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560805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561096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